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120701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_____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оголошення аукціону, за результатами якого чинний договір оренди може бути продовжений з існуючим орендарем ФОП Салім Я. М. або укладений з новим орендарем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ФОП Салім Ярослава Михайловича від 08.05.2025    (вх.№С-2126/12.1-07 від 08.05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, яке розташоване за адресою: Київськ обл., Бучанський  р-н, с. Бабинці, вул. Заводська, 47, загальною площею                108,3 кв. м.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голосити аукціон, за результатами якого чинний договір оренди частини нежитлового приміщення, загальною площею 108,3 кв. м, що розташоване за адресою: Київська обл., Бучанський р-н, с. Бабинці, вул. Заводська, 47, може бути продовжений з існуючим орендарем  ФОП Салім Я. М. або укладено з новим орендарем, терміном на               2 (два) роки 11 місяців, для ведення підприємницької діяльно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прилюднити в електронній торговій системі (далі – ЕТС) оголошення про передачу частини нежитлового приміщення, загальною площею 108,3 кв.м., що розташоване за адресою: Київська обл., Бучанський р-н, с. Бабинці, вул. Заводська, 47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овідомити заявника ФОП Салім Ярослава Михайловича про оголошення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 територіальної громади, з переможцем аукціону терміном на 2 (два) роки 11 місяців на підставі Протоколу електронного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12T08:21:00Z</dcterms:modified>
  <cp:revision>35</cp:revision>
  <dc:subject/>
  <dc:title>ПРОЕКТ</dc:title>
</cp:coreProperties>
</file>